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яснительная записка 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довому отчету о производственно-хозяйствен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ятельности</w:t>
      </w:r>
    </w:p>
    <w:p>
      <w:pPr>
        <w:pStyle w:val="WWHeading1"/>
        <w:widowControl/>
        <w:spacing w:before="0" w:after="0"/>
        <w:rPr>
          <w:sz w:val="32"/>
          <w:lang w:val="en-US"/>
        </w:rPr>
      </w:pPr>
      <w:r>
        <w:rPr>
          <w:sz w:val="32"/>
        </w:rPr>
        <w:t>ОАО «КирсК» за 200</w:t>
      </w:r>
      <w:r>
        <w:rPr>
          <w:sz w:val="32"/>
          <w:lang w:val="en-US"/>
        </w:rPr>
        <w:t>7</w:t>
      </w:r>
      <w:r>
        <w:rPr>
          <w:sz w:val="32"/>
        </w:rPr>
        <w:t xml:space="preserve"> год</w:t>
      </w:r>
    </w:p>
    <w:p>
      <w:pPr>
        <w:pStyle w:val="WWHeading1"/>
        <w:widowControl/>
        <w:spacing w:before="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/>
      </w:pPr>
      <w:r>
        <w:rPr>
          <w:b/>
          <w:sz w:val="28"/>
        </w:rPr>
        <w:t>1.   Краткая характеристика организации и основные направления деятельности</w:t>
      </w:r>
      <w:r>
        <w:rPr>
          <w:b/>
          <w:i/>
          <w:sz w:val="28"/>
        </w:rPr>
        <w:t xml:space="preserve"> 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sz w:val="24"/>
        </w:rPr>
        <w:t>Открытое    акционерное   общество   « Кирскабель-производство тары »    зарегистрировано   2 ноября   1998 г.  распоряжением  главы  Администрации  Верхнекамского  района         № 108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февраля 2005 года  предприятие переименовано в ОАО «Кирс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2820, Кировская область, Верхнекамский район, г.Кирс, ул.Ленина,1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/>
      </w:pPr>
      <w:r>
        <w:rPr>
          <w:i w:val="false"/>
          <w:sz w:val="28"/>
        </w:rPr>
        <w:t xml:space="preserve">     </w:t>
      </w:r>
      <w:r>
        <w:rPr>
          <w:i w:val="false"/>
          <w:iCs/>
        </w:rPr>
        <w:t>Юридический адрес общества:612810,г. Кирс, Кировской области, ул. Ленина,1.</w:t>
      </w:r>
    </w:p>
    <w:p>
      <w:pPr>
        <w:pStyle w:val="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3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Сведения о выпущенных акциях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>Уставный капитал акционерного общества составляет 480 000 руб. и состоит из 480 размещенных обыкновенных именных акций номинальной стоимостью 1000 рубля каждая акция. Все  акции существуют в бездокументарной форме и являются именными. Акционеров на 31.12.200</w:t>
      </w:r>
      <w:r>
        <w:rPr>
          <w:sz w:val="24"/>
          <w:lang w:val="en-US"/>
        </w:rPr>
        <w:t>7</w:t>
      </w:r>
      <w:r>
        <w:rPr>
          <w:sz w:val="24"/>
        </w:rPr>
        <w:t>г.- 1 - юридическое лицо. Государство не имеет доли в уставном капитале ОАО. Держателем реестра акционеров является ЗАО «Сибирско-Уральский регистрационный центр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б аудитор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За  2007 год профессиональный аудит будет  проведен  в  2008г.   аудиторской фирмой ЗАО «АКГ МББ-Аудит», лицензия на общий аудит </w:t>
      </w:r>
      <w:r>
        <w:rPr>
          <w:sz w:val="24"/>
          <w:lang w:val="en-US"/>
        </w:rPr>
        <w:t>N</w:t>
      </w:r>
      <w:r>
        <w:rPr>
          <w:sz w:val="24"/>
        </w:rPr>
        <w:t xml:space="preserve"> Е 005701, выданная  09 февраля 2004года,  по  договору  №  1122А-К  от  15.05.2007г.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>Информация о реестродержателе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оговор–поручение на оказание услуг по ведению реестра владельцев ценных бумаг заключен  с ЗАО «Сибирско-Уральский регистрационный центр» (с 25.11.2005г. – ЗАО «Профессиональный регистрационный центр»), имеющий лицензию ФКЦБ N 10-000-1-00-293 от 13.01.2004  года (срок действия – бессрочно). Ведение реестра именных ценных бумаг эмитента, вышеуказанным регистратором, ведется с 05.11.2002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558"/>
        <w:gridCol w:w="2552"/>
        <w:gridCol w:w="397"/>
        <w:gridCol w:w="169"/>
        <w:gridCol w:w="228"/>
        <w:gridCol w:w="397"/>
        <w:gridCol w:w="368"/>
        <w:gridCol w:w="426"/>
        <w:gridCol w:w="397"/>
        <w:gridCol w:w="27"/>
        <w:gridCol w:w="370"/>
        <w:gridCol w:w="397"/>
        <w:gridCol w:w="397"/>
        <w:gridCol w:w="397"/>
        <w:gridCol w:w="1418"/>
      </w:tblGrid>
      <w:tr>
        <w:trPr/>
        <w:tc>
          <w:tcPr>
            <w:tcW w:w="4563" w:type="dxa"/>
            <w:gridSpan w:val="3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Управляющая компания «УНКОМТЕ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Ф, г. Москва, ул. Большая Ордынка,    д. 46 стр. 5</w:t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15.06.200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DOLEN INVESTMENTS LIMITE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нахожд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bCs/>
                <w:i/>
                <w:iCs/>
                <w:lang w:val="en-US"/>
              </w:rPr>
              <w:t>KASSANDRAS, 13, ARADIPPOU, P.C. 7102, LARNAKA, CYPRUS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sz w:val="20"/>
              </w:rPr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119180, г. Москва, ул. Б.Полянка, д.51 «А»/9, стр.1, офис 521, ЗАО «НЬЮЛЕКС СЕРВИСИЗ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Финансово-хозяйственная деятельность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21"/>
        </w:numPr>
        <w:jc w:val="center"/>
        <w:rPr>
          <w:b/>
          <w:b/>
          <w:sz w:val="24"/>
        </w:rPr>
      </w:pPr>
      <w:r>
        <w:rPr>
          <w:b/>
          <w:sz w:val="24"/>
        </w:rPr>
        <w:t>Основные виды деятельност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Производство и реализация продукции производственно- технического назначения, товаров народного потребления, научно- технической продукции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Совершенствование технологии производства серийной кабельной продукции, разработка новых конструкций и технологий, а также материалов и изделий с заданным комплексом свойств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Проведение работ по экологическому контролю и защите окружающей среды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Выполнение научно-исследовательских, опытно-конструкторских, проектных, технологических, экспериментальных работ и экспертизы (внедрение и авторский надзор)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Осуществление маркетинговой деятельности на внутреннем и внешнем рынках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Заготовка, переработка и реализация сырья и отходов производства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транспортных услуг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Ремонт и обслуживание автотранспорта и другой техники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услуг складского хозяйства</w:t>
      </w:r>
    </w:p>
    <w:p>
      <w:pPr>
        <w:pStyle w:val="Normal"/>
        <w:jc w:val="both"/>
        <w:rPr/>
      </w:pPr>
      <w:r>
        <w:rPr>
          <w:sz w:val="24"/>
        </w:rPr>
        <w:t>ОАО «КирсК»  до 2007 года специализировалось на производстве следующих видов проду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бельная тара тип 10, 12, 14, 18, 22, мебельный щит, погонажные изделия. В  связи  с  требованием  покупателей  предприятие  в  2007г.  перешло  от  выпуска  кабельной  тары  к  выпуску  комплектующих  для  барабан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вышеуказанной продукции обеспечено необходимой технологической и норматив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2. Объем  производства  и  продаж</w:t>
      </w:r>
    </w:p>
    <w:p>
      <w:pPr>
        <w:pStyle w:val="2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</w:t>
      </w:r>
    </w:p>
    <w:p>
      <w:pPr>
        <w:pStyle w:val="22"/>
        <w:rPr/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77 227  тыс.руб., в  том  числе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 продажи  готовой  продукции и услуг – 49480 тыс.руб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сдачи имущества в аренду-                             20 тыс.руб.</w:t>
      </w:r>
    </w:p>
    <w:p>
      <w:pPr>
        <w:pStyle w:val="Normal"/>
        <w:numPr>
          <w:ilvl w:val="0"/>
          <w:numId w:val="17"/>
        </w:numPr>
        <w:jc w:val="both"/>
        <w:rPr>
          <w:iCs/>
          <w:sz w:val="24"/>
        </w:rPr>
      </w:pPr>
      <w:r>
        <w:rPr>
          <w:iCs/>
          <w:sz w:val="24"/>
        </w:rPr>
        <w:t>от  оказация  услуг-                                             649 тыс.руб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 операций  по  продаже  ТМЦ –                 2408 тыс.руб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реализации основных средств –               24670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Расходы  за  2007г.  от  реализации  товаров,  работ  и  услуг  составили  91674 тыс.руб.,  в  том  числе :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продажи  готовой  продукции  64791 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сдачи  имущества  в  аренду  15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 оказания  услуг  634 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операций  по  продаже  ТМЦ  1894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-  от  продажи  основных  средств   24340  тыс.руб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бъем  товарной  продукции  в  2007 г.  составил 48926 тыс.руб.</w:t>
      </w:r>
      <w:r>
        <w:rPr>
          <w:sz w:val="24"/>
        </w:rPr>
        <w:t xml:space="preserve"> ., снижение  по  сравнению с  прошлым  годом  37%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 отчетный период  объем выпуска продукции составил 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омплектующие  для  барабанов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Cs/>
          <w:sz w:val="24"/>
        </w:rPr>
      </w:pPr>
      <w:r>
        <w:rPr>
          <w:iCs/>
          <w:sz w:val="24"/>
        </w:rPr>
        <w:t>внутренний обшив  18809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Cs/>
          <w:sz w:val="24"/>
        </w:rPr>
      </w:pPr>
      <w:r>
        <w:rPr>
          <w:iCs/>
          <w:sz w:val="24"/>
        </w:rPr>
        <w:t>заготовка щек  12621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Cs/>
          <w:sz w:val="24"/>
        </w:rPr>
      </w:pPr>
      <w:r>
        <w:rPr>
          <w:iCs/>
          <w:sz w:val="24"/>
        </w:rPr>
        <w:t>обшив наружный  21808,5  компл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руг  дополнительный  2337  шт.,</w:t>
      </w:r>
    </w:p>
    <w:p>
      <w:pPr>
        <w:pStyle w:val="Normal"/>
        <w:jc w:val="both"/>
        <w:rPr/>
      </w:pPr>
      <w:r>
        <w:rPr>
          <w:iCs/>
          <w:sz w:val="24"/>
        </w:rPr>
        <w:t xml:space="preserve">катушка  </w:t>
      </w:r>
      <w:r>
        <w:rPr>
          <w:iCs/>
          <w:sz w:val="24"/>
          <w:lang w:val="en-US"/>
        </w:rPr>
        <w:t>LAN</w:t>
      </w:r>
      <w:r>
        <w:rPr>
          <w:iCs/>
          <w:sz w:val="24"/>
        </w:rPr>
        <w:t xml:space="preserve">   226  шт.,</w:t>
      </w:r>
    </w:p>
    <w:p>
      <w:pPr>
        <w:pStyle w:val="Normal"/>
        <w:jc w:val="both"/>
        <w:rPr/>
      </w:pPr>
      <w:r>
        <w:rPr>
          <w:iCs/>
          <w:sz w:val="24"/>
        </w:rPr>
        <w:t>поддоны  2896 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трап   1618 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барабаны  деревянные  40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товары ТНП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ящик дерев. 71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ящик посыл.  10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ящик фанерный  8 шт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гвозди  26,389 тн.</w:t>
      </w:r>
    </w:p>
    <w:p>
      <w:pPr>
        <w:pStyle w:val="Normal"/>
        <w:jc w:val="both"/>
        <w:rPr/>
      </w:pPr>
      <w:r>
        <w:rPr>
          <w:iCs/>
          <w:sz w:val="24"/>
        </w:rPr>
        <w:t>мебельный  щит и погонажные изделия 775 м3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>В  сентябре  2007г.   временно  приостановлено  производство  мебельного  щи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3.Материально-техническое  обеспечение</w:t>
      </w:r>
    </w:p>
    <w:p>
      <w:pPr>
        <w:pStyle w:val="Heading6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>За  отчетный  период  предприятие  получило  следующие  основные  технологические  материалы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</w:rPr>
        <w:t>пиловочник  -  17196,9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.,  в  том  числе  от  собственной  заготовки  5029,37м</w:t>
      </w:r>
      <w:r>
        <w:rPr>
          <w:iCs/>
          <w:sz w:val="24"/>
          <w:szCs w:val="24"/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</w:rPr>
        <w:t>проволока гвоздильная – 50 тн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сновными  поставщиками  сырья  являются  следующие  пред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</w:rPr>
        <w:t>ОАО Лесопромышленная холдинговая компания «Кировлеспром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ООО «Курс-инвест»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>ОГУП ОИК 14 Вятского УЛИУ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4. Качество  продукции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ачество продукции соответствует ГОСТ 5151-79.С первого предъявления выпускается продукции 98,9%. Проверка и оценка качества продукции проводится ОТК в соответствии требований нормативных документов.</w:t>
      </w:r>
    </w:p>
    <w:p>
      <w:pPr>
        <w:pStyle w:val="Normal"/>
        <w:jc w:val="both"/>
        <w:rPr/>
      </w:pPr>
      <w:r>
        <w:rPr>
          <w:iCs/>
          <w:sz w:val="24"/>
        </w:rPr>
        <w:t>Рекламации  на  поставленную  продукции  от  покупателей  не  поступали</w:t>
      </w:r>
      <w:r>
        <w:rPr>
          <w:b/>
          <w:iCs/>
          <w:sz w:val="24"/>
        </w:rPr>
        <w:t>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>. Финансовые  результаты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3.1. Рентабельность  основного  производства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b/>
          <w:iCs/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По основным видам деятельности получен убыток от продаж в сумме 21 292 тыс.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о прочим  доходам и расходам получен убыток в сумме 13002 тыс.руб.,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В результате за год от финансово- хозяйственной деятельности получен убыток в размере 34294 тыс.руб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3.2.  Кредиты  и  другие  обязательства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В 2004 год получен инвестиционный кредит в ОСБ № 8612 на строительство цеха глубокой переработки древесины</w:t>
      </w:r>
      <w:r>
        <w:rPr>
          <w:i/>
          <w:sz w:val="28"/>
        </w:rPr>
        <w:t xml:space="preserve">. </w:t>
      </w:r>
      <w:r>
        <w:rPr>
          <w:sz w:val="24"/>
        </w:rPr>
        <w:t>На 01.01.07 г. задолженность по кредитам и займам составляла 122343 тыс.руб., в  том  числе  перед  ОАО  «Кирскабель»  58190  тыс.руб.  В  июне  месяце  2007  данный  инвестиционный  кредит  был  досрочно  погаш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долженность  по  кредитам  и  займам  на 01.01.2008 г. -  126340 тыс.руб.,</w:t>
      </w:r>
    </w:p>
    <w:p>
      <w:pPr>
        <w:pStyle w:val="Normal"/>
        <w:jc w:val="both"/>
        <w:rPr/>
      </w:pPr>
      <w:r>
        <w:rPr>
          <w:sz w:val="24"/>
        </w:rPr>
        <w:t xml:space="preserve">в том числе перед: ОАО «Кирскабель» -                     126340 тыс. ру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</w:t>
      </w:r>
    </w:p>
    <w:p>
      <w:pPr>
        <w:pStyle w:val="Normal"/>
        <w:jc w:val="both"/>
        <w:rPr/>
      </w:pPr>
      <w:r>
        <w:rPr>
          <w:iCs/>
          <w:sz w:val="24"/>
        </w:rPr>
        <w:t>Начислено и уплачено налогов за 2007 год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плачено,тыс.руб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БЮДЖЕТ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6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202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ВНЕБЮДЖЕТНЫЕ ФОНДЫ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bCs/>
                <w:iCs/>
                <w:sz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4752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5396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58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62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7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24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center"/>
        <w:rPr>
          <w:iCs/>
          <w:sz w:val="24"/>
        </w:rPr>
      </w:pPr>
      <w:r>
        <w:rPr>
          <w:b/>
          <w:iCs/>
          <w:sz w:val="24"/>
        </w:rPr>
        <w:t>3.3. Капитальные  вложения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>В 2007 году предприятие ввело в эксплуатацию сушильную  камеру. Были приобретены:  два  автомобиля  УАЗ  390994, две  машины  трелевочные  чокерные  ТЛТ-100А,  автомобиль  МАЗ-543403-220,  два  гидроманипулятора  СФ-65 с  ротаром,  прицеп-роспуск  9383-012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реднесписочная численность сотрудник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Среднесписочная численность сотрудников в 2007 году  составила 235 человека.</w:t>
      </w:r>
      <w:r>
        <w:rPr>
          <w:iCs/>
          <w:sz w:val="24"/>
        </w:rPr>
        <w:t xml:space="preserve">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</w:t>
      </w:r>
      <w:r>
        <w:rPr>
          <w:bCs/>
          <w:iCs/>
          <w:sz w:val="24"/>
        </w:rPr>
        <w:t xml:space="preserve">                 </w:t>
      </w:r>
    </w:p>
    <w:p>
      <w:pPr>
        <w:pStyle w:val="Heading9"/>
        <w:spacing w:lineRule="auto" w:line="240"/>
        <w:rPr/>
      </w:pPr>
      <w:r>
        <w:rPr/>
        <w:t xml:space="preserve">        </w:t>
      </w:r>
    </w:p>
    <w:p>
      <w:pPr>
        <w:pStyle w:val="Normal"/>
        <w:ind w:left="240" w:hanging="0"/>
        <w:jc w:val="center"/>
        <w:rPr/>
      </w:pPr>
      <w:r>
        <w:rPr>
          <w:b/>
          <w:iCs/>
          <w:sz w:val="24"/>
          <w:lang w:val="en-US"/>
        </w:rPr>
        <w:t>IV</w:t>
      </w:r>
      <w:r>
        <w:rPr>
          <w:b/>
          <w:iCs/>
          <w:sz w:val="24"/>
        </w:rPr>
        <w:t>. Рынки сбыта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Normal"/>
        <w:ind w:left="284" w:firstLine="283"/>
        <w:jc w:val="both"/>
        <w:rPr>
          <w:iCs/>
          <w:sz w:val="24"/>
        </w:rPr>
      </w:pPr>
      <w:r>
        <w:rPr>
          <w:iCs/>
          <w:sz w:val="24"/>
        </w:rPr>
        <w:t>Реализация  тары для кабельной продукции:</w:t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Рынок  сбыта кабельной тары ОАО «КирсК» находится внутри Российской Федерации и за 2007 год не изменился.</w:t>
      </w:r>
    </w:p>
    <w:p>
      <w:pPr>
        <w:pStyle w:val="31"/>
        <w:rPr/>
      </w:pPr>
      <w:r>
        <w:rPr>
          <w:i w:val="false"/>
          <w:sz w:val="24"/>
        </w:rPr>
        <w:t>Основными потребителями кабельной тары являются, ОАО «Кирскабель». В 2007 году сложилось следующее географическое разделение рынков сбыта: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Кировская область  - 97%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другие  -  3%.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 xml:space="preserve">     </w:t>
      </w:r>
      <w:r>
        <w:rPr>
          <w:iCs/>
          <w:sz w:val="24"/>
        </w:rPr>
        <w:t>Реализация мебельного щита и погонажных изделий осуществлялась  как  внутри страны, так и на экспорт. Доля экспорта в реализации мебельного щита составила 35%. Основные страны-импортеры продукции:  США, Швеция, Беларусь. В Российской Федерации мебельный щит продается в Московскую, Пермскую, Ленинградскую и др. области.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Heading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jc w:val="center"/>
        <w:rPr/>
      </w:pPr>
      <w:r>
        <w:rPr>
          <w:i w:val="false"/>
          <w:iCs/>
          <w:lang w:val="en-US"/>
        </w:rPr>
        <w:t>V</w:t>
      </w:r>
      <w:r>
        <w:rPr>
          <w:i w:val="false"/>
          <w:iCs/>
        </w:rPr>
        <w:t>. 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ухгалтерский учет на предприятии в 2007 году осуществлялся в соответствии с Федеральным законом « О бухгалтерском учете» № 129-ФЗ от 21 ноября 1996 года, Положением по ведению бухгалтерского учета и  бухгалтерской отчетности в РФ, утвержденным приказом Минфина РФ от 29 июня 1998 года № 34-Н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оложение по Учетной Политике на 2007 год утверждено приказом по предприятию № 60 от 30 декабря 2004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АО «Кирск» намерен продолжать свою деятельность в обозримом будущем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9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/>
          <w:sz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19"/>
        </w:numPr>
        <w:spacing w:before="120" w:after="120"/>
        <w:jc w:val="both"/>
        <w:rPr/>
      </w:pPr>
      <w:r>
        <w:rPr>
          <w:sz w:val="24"/>
        </w:rPr>
        <w:t>Объекты основных средств, стоимостью до 10 тыс. рублей учитываются  на  сч.10  «Материалы».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пределение срока полезного использования нематериальных активов (за исключением нематериальных активов, по которым срок полезного использования невозможно определить и положительной деловой репутации) производится исходя из:</w:t>
      </w:r>
    </w:p>
    <w:p>
      <w:pPr>
        <w:pStyle w:val="TextBodyIndent"/>
        <w:numPr>
          <w:ilvl w:val="0"/>
          <w:numId w:val="4"/>
        </w:numPr>
        <w:spacing w:lineRule="exact" w:line="240"/>
        <w:jc w:val="both"/>
        <w:rPr>
          <w:sz w:val="24"/>
        </w:rPr>
      </w:pPr>
      <w:r>
        <w:rPr>
          <w:sz w:val="24"/>
        </w:rPr>
        <w:t>срока действия патента, свидетельства и других ограничений сроков использования объектов интеллектуальной собственности согласно законодательству Российской Федерации;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>
          <w:sz w:val="24"/>
        </w:rPr>
      </w:pPr>
      <w:r>
        <w:rPr>
          <w:color w:val="000000"/>
          <w:sz w:val="24"/>
        </w:rPr>
        <w:t>ожидаемого срока использования этого объекта, в течение которого организация может получать экономические выгоды (доход).</w:t>
      </w:r>
    </w:p>
    <w:p>
      <w:pPr>
        <w:pStyle w:val="23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есять лет (но не более срока деятельности Общества)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>
          <w:sz w:val="24"/>
        </w:rPr>
      </w:pPr>
      <w:r>
        <w:rPr>
          <w:sz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Товары, приобретенные для продажи в розничной торговле, отражаются в учете по продажной (розничной) стоимости, включающей в себя фактические затраты на приобретение и сумму торговой надбавки.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НЗП оценивается в учете по фактической производственной себестоимости. 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>
          <w:sz w:val="24"/>
        </w:rPr>
      </w:pPr>
      <w:r>
        <w:rPr>
          <w:sz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4"/>
          <w:lang w:val="en-US"/>
        </w:rPr>
        <w:t>VI</w:t>
      </w:r>
      <w:r>
        <w:rPr>
          <w:b/>
          <w:iCs/>
          <w:sz w:val="24"/>
        </w:rPr>
        <w:t>. Социальная  политика</w:t>
      </w:r>
    </w:p>
    <w:p>
      <w:pPr>
        <w:pStyle w:val="Normal"/>
        <w:ind w:right="1134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Списочная численность работников ОАО «Кирск» за отчетный период уменьшилась за счет сокращения  предприятием  выпуска  видов продукции.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  </w:t>
      </w:r>
      <w:r>
        <w:rPr>
          <w:iCs/>
          <w:sz w:val="24"/>
        </w:rPr>
        <w:t>На предприятии действует   положение  о  премировании: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по  итогам  работы,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надбавка  к  заработной  плате  по  профессиям  за  сложность, напряженность  и  профессионализм,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за  качество  продукции,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-   положение  о  премировании  рабочих  имеющих  личное  клеймо  (работающих  на  самоконтроле). 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</w:t>
      </w:r>
    </w:p>
    <w:p>
      <w:pPr>
        <w:pStyle w:val="Heading"/>
        <w:ind w:right="-1" w:firstLine="720"/>
        <w:jc w:val="both"/>
        <w:rPr/>
      </w:pPr>
      <w:r>
        <w:rPr>
          <w:iCs/>
          <w:sz w:val="24"/>
        </w:rPr>
        <w:t xml:space="preserve">Среднемесячная заработная плата составила 6519 рублей. Выплаты социального характера составили 625 тыс. руб.. 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  <w:t>Заработная плата выплачивается регулярно – 2 раза в месяц.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/>
      </w:pPr>
      <w:r>
        <w:rPr/>
        <w:t>Таблица 3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Количество, чел.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Списочная численность работающих в ОАО "КирсК" на 01.01.200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  <w:lang w:val="en-US"/>
              </w:rPr>
              <w:t>147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уководителей, специалистов 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  <w:lang w:val="en-US"/>
              </w:rPr>
              <w:t>134</w:t>
            </w:r>
          </w:p>
        </w:tc>
      </w:tr>
    </w:tbl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СОСТОЯНИЕ ТРУДОВОЙ ДИСЦИПЛИНЫ И ТЕКУЧЕСТИ КАДРОВ</w:t>
      </w:r>
    </w:p>
    <w:p>
      <w:pPr>
        <w:pStyle w:val="Heading"/>
        <w:ind w:right="-1" w:firstLine="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аблица 4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1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right="-1" w:hanging="0"/>
              <w:rPr>
                <w:iCs/>
              </w:rPr>
            </w:pPr>
            <w:r>
              <w:rPr>
                <w:iCs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Количество, чел. </w:t>
            </w:r>
          </w:p>
        </w:tc>
      </w:tr>
      <w:tr>
        <w:trPr>
          <w:trHeight w:val="456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-1" w:hanging="360"/>
              <w:jc w:val="both"/>
              <w:rPr/>
            </w:pPr>
            <w:r>
              <w:rPr>
                <w:iCs/>
                <w:color w:val="000000"/>
                <w:sz w:val="24"/>
              </w:rPr>
              <w:t>Принято в течение 200</w:t>
            </w:r>
            <w:r>
              <w:rPr>
                <w:iCs/>
                <w:color w:val="000000"/>
                <w:sz w:val="24"/>
                <w:lang w:val="en-US"/>
              </w:rPr>
              <w:t>7</w:t>
            </w:r>
            <w:r>
              <w:rPr>
                <w:iCs/>
                <w:color w:val="000000"/>
                <w:sz w:val="24"/>
              </w:rPr>
              <w:t xml:space="preserve"> года:</w:t>
            </w:r>
          </w:p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  <w:lang w:val="en-US"/>
              </w:rPr>
              <w:t>51</w:t>
            </w:r>
          </w:p>
        </w:tc>
      </w:tr>
      <w:tr>
        <w:trPr>
          <w:trHeight w:val="419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2. Уволено в течение 200</w:t>
            </w:r>
            <w:r>
              <w:rPr>
                <w:iCs/>
                <w:color w:val="000000"/>
                <w:sz w:val="24"/>
                <w:lang w:val="en-US"/>
              </w:rPr>
              <w:t>7</w:t>
            </w:r>
            <w:r>
              <w:rPr>
                <w:iCs/>
                <w:color w:val="000000"/>
                <w:sz w:val="24"/>
              </w:rPr>
              <w:t xml:space="preserve"> го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  <w:lang w:val="en-US"/>
              </w:rPr>
              <w:t>236</w:t>
            </w:r>
          </w:p>
        </w:tc>
      </w:tr>
    </w:tbl>
    <w:p>
      <w:pPr>
        <w:pStyle w:val="TextBodyIndent"/>
        <w:ind w:left="283"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8"/>
        </w:numPr>
        <w:ind w:left="1080" w:right="-1" w:hanging="72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Подготовка кадров</w:t>
      </w:r>
    </w:p>
    <w:p>
      <w:pPr>
        <w:pStyle w:val="Normal"/>
        <w:ind w:left="360" w:right="-1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b/>
          <w:iCs/>
          <w:sz w:val="24"/>
        </w:rPr>
        <w:t xml:space="preserve">  </w:t>
      </w:r>
      <w:r>
        <w:rPr>
          <w:iCs/>
          <w:sz w:val="24"/>
        </w:rPr>
        <w:t xml:space="preserve">В  2007  вторые  профессии  получили  8 рабочих.  Обучался  на  курсах  -  1  специалист. Расходы,  связанные  с  подготовкой,  переподготовкой  и  повышением  квалификации  персонала  составили  12тыс.руб.    </w:t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Анализ  бухгалтерской  отчетности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Остаточная стоимость основных средств на начало года составила 61497 тыс. руб., на конец года 48758 тыс. руб.    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>Стоимость запасов на конец года снизилась и составила 7647 тыс.руб.. Стоимость сырья и материалов на 01.01.0</w:t>
      </w:r>
      <w:r>
        <w:rPr>
          <w:iCs/>
          <w:sz w:val="24"/>
          <w:lang w:val="en-US"/>
        </w:rPr>
        <w:t>8</w:t>
      </w:r>
      <w:r>
        <w:rPr>
          <w:iCs/>
          <w:sz w:val="24"/>
        </w:rPr>
        <w:t xml:space="preserve"> г. составила </w:t>
      </w:r>
      <w:r>
        <w:rPr>
          <w:iCs/>
          <w:sz w:val="24"/>
          <w:lang w:val="en-US"/>
        </w:rPr>
        <w:t>5059</w:t>
      </w:r>
      <w:r>
        <w:rPr>
          <w:iCs/>
          <w:sz w:val="24"/>
        </w:rPr>
        <w:t xml:space="preserve"> тыс. руб. Снижение остатков сырья и материалов произошло в связи с отсутствием пиловочника хвойных и лиственных пород.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Уменьшение суммы остатков по оборотным активам  объясняется</w:t>
      </w:r>
      <w:r>
        <w:rPr/>
        <w:t xml:space="preserve">  </w:t>
      </w:r>
      <w:r>
        <w:rPr>
          <w:sz w:val="24"/>
        </w:rPr>
        <w:t xml:space="preserve">снижением налога на добавленную стоимость по приобретенным ценностям, расходам будущих периодов.  В общей структуре дебиторской задолженности, задолженность покупателей и заказчиков составляет 81 %. 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За отчетный период уставной и  добавочный  капитал остались неизменными. Уменьшение долгосрочных  обязательств  с  66815  тыс.руб.  на  01.01.07г.  до  95  тыс.руб.  на  01.01.08г.  произошло  в  результате  досрочного  погашения  долгосрочного  кредита.  Выросла  задолженность  по  краткосрочным  кредитам  и  займам  на  68150  тыс.руб.  и  составила  на  01.01.08г.  126340 тыс.руб. Кредиторская задолженность уменьшилась  и составила на 01.01.08г. 35053 тыс. руб. Наиболее крупным кредитором является ОАО «Кирскабель». В общей структуре кредиторской задолженности, задолженность поставщикам и подрядчикам составляет 93 %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статьям кредиторская задолженность состоит из задолженности: по оплате труда –603 тыс. руб., перед внебюджетными фондами  - 206 тыс. руб., перед бюджетом – 511 тыс. руб. По вышеперечисленным статьям отражена сумма задолженности, которая образовалась в декабре месяце 2007 г., т.к. предприятие в отчетном периоде своевременно выплачивало заработную плату работникам и платило налоги в бюджет и внебюджетные фонды. </w:t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Директор  ОАО «КирсК»                                      ___________ /С.Н.Луговая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Гл. бухгалтер                                                             ___________/Т.И.Кропачева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i/>
      <w:sz w:val="23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left="284" w:firstLine="283"/>
      <w:jc w:val="both"/>
    </w:pPr>
    <w:rPr>
      <w:i/>
      <w:iCs/>
      <w:sz w:val="28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7:10:00Z</dcterms:created>
  <dc:creator>PROVOD</dc:creator>
  <dc:description/>
  <cp:keywords/>
  <dc:language>en-US</dc:language>
  <cp:lastModifiedBy>User</cp:lastModifiedBy>
  <cp:lastPrinted>2004-03-29T09:28:00Z</cp:lastPrinted>
  <dcterms:modified xsi:type="dcterms:W3CDTF">2008-03-05T13:51:00Z</dcterms:modified>
  <cp:revision>28</cp:revision>
  <dc:subject/>
  <dc:title>                                   ПОЯСНИТЕЛЬНАЯ ЗАПИСКА </dc:title>
</cp:coreProperties>
</file>